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44"/>
          <w:szCs w:val="44"/>
          <w:u w:val="single"/>
        </w:rPr>
      </w:pPr>
      <w:r>
        <w:rPr>
          <w:rFonts w:cs="Tahoma" w:ascii="Tahoma" w:hAnsi="Tahoma"/>
          <w:sz w:val="44"/>
          <w:szCs w:val="44"/>
          <w:u w:val="single"/>
        </w:rPr>
        <w:t>The Track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</w:t>
      </w:r>
      <w:r>
        <w:rPr>
          <w:rFonts w:cs="Tahoma" w:ascii="Tahoma" w:hAnsi="Tahoma"/>
          <w:sz w:val="28"/>
          <w:szCs w:val="28"/>
        </w:rPr>
        <w:t>By: Jenna Bertoi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track is the place to b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mewhere you reach your goal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 place to think, a place to dream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can be who I want to b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jump at the start of the gun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thing like an adrenaline rush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race is on, my time to shin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unning the circle like a cheetah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see the fans watching m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essures on, finish the rac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cross the line, I feel relieved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oud, excited, I don’t know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Just another day of being myself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ust another day at my happy pla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41:00Z</dcterms:created>
  <dc:creator>Living Sky School Division</dc:creator>
  <dc:description/>
  <cp:keywords/>
  <dc:language>en-US</dc:language>
  <cp:lastModifiedBy>Living Sky School Division</cp:lastModifiedBy>
  <cp:lastPrinted>2008-10-01T09:47:00Z</cp:lastPrinted>
  <dcterms:modified xsi:type="dcterms:W3CDTF">2008-10-01T15:47:00Z</dcterms:modified>
  <cp:revision>2</cp:revision>
  <dc:subject/>
  <dc:title>The Track</dc:title>
</cp:coreProperties>
</file>